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5415569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района Красноярского края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 (проект)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Дзержинское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0.00.2018                                                                                                      № р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 бюджете Дзержинского сель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 2019  год и плановый период 2020-2021 годов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Пункт</w:t>
      </w:r>
      <w:r>
        <w:rPr>
          <w:bCs/>
          <w:color w:val="000000"/>
          <w:sz w:val="28"/>
          <w:szCs w:val="28"/>
        </w:rPr>
        <w:t xml:space="preserve"> 1. Основные характеристики  бюджета на 2019 год и плановый период 2020 - 2021 годов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основные характеристики местного бюджета на 2019 год: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 прогнозируемый общий объем доходов местного  бюджета в сумме </w:t>
      </w:r>
    </w:p>
    <w:p>
      <w:pPr>
        <w:pStyle w:val="Normal"/>
        <w:keepLines/>
        <w:jc w:val="both"/>
        <w:rPr/>
      </w:pPr>
      <w:r>
        <w:rPr>
          <w:color w:val="000000"/>
          <w:sz w:val="28"/>
          <w:szCs w:val="28"/>
        </w:rPr>
        <w:t xml:space="preserve">19 253 935 рублей;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общий объем расходов местного бюджета в сумме 19 253 935 рублей; 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</w:rPr>
        <w:t xml:space="preserve">3) дефицит местного бюджета в сумме 0 рублей;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местного бюджета</w:t>
      </w:r>
    </w:p>
    <w:p>
      <w:pPr>
        <w:pStyle w:val="Normal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 0 рублей согласно приложению 1 к настоящему Решению.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твердить основные характеристики местного  бюджета на плановый период 2020-2021 годов: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гнозируемый общий объем доходов местного бюджета в сумме 18 263 776 рублей на 2020 год и в сумме 17 968 338 рублей на 2021 год;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общий объем расходов местного  бюджета на 2020 год в сумме 18 263 776  рублей, в том числе условно утвержденные расходы в сумме 440 627  рублей, и на 2021 год в сумме 17968338 рублей, в том числе условно утвержденные расходы в сумме </w:t>
      </w:r>
      <w:r>
        <w:rPr>
          <w:sz w:val="28"/>
          <w:szCs w:val="28"/>
        </w:rPr>
        <w:t>896 912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</w:rPr>
        <w:t>3) дефицит местного бюджета на  2020 год в сумме 0 рублей, на 2021 год в сумме 0 рублей;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местного бюджета в сумме 0 рублей на 2020 год и в сумме 0 рублей на 2021 год согласно приложению 1 к настоящему Решению.</w:t>
      </w:r>
    </w:p>
    <w:p>
      <w:pPr>
        <w:pStyle w:val="Normal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ункт</w:t>
      </w:r>
      <w:r>
        <w:rPr>
          <w:bCs/>
          <w:color w:val="000000"/>
          <w:sz w:val="28"/>
          <w:szCs w:val="28"/>
        </w:rPr>
        <w:t xml:space="preserve"> 2. Главные администраторы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еречень главных администраторов доходов местного  бюджета и закрепленные за ними доходные источники согласно приложению 2 к настоящему Решению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</w:rPr>
        <w:t xml:space="preserve">2. 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3 к настоящему Решению. 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ункт</w:t>
      </w:r>
      <w:r>
        <w:rPr>
          <w:bCs/>
          <w:color w:val="000000"/>
          <w:sz w:val="28"/>
          <w:szCs w:val="28"/>
        </w:rPr>
        <w:t xml:space="preserve"> 3. Доходы местного бюджета на 2019 год и плановый период  2020 -2021 годов </w:t>
      </w:r>
    </w:p>
    <w:p>
      <w:pPr>
        <w:pStyle w:val="Normal"/>
        <w:keepLines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доходы местного  бюджета на 2019 год и плановый период 2020-2021 годов согласно приложению 4 к настоящему Решению.</w:t>
      </w:r>
    </w:p>
    <w:p>
      <w:pPr>
        <w:pStyle w:val="Normal"/>
        <w:keepLines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ункт</w:t>
      </w:r>
      <w:r>
        <w:rPr>
          <w:bCs/>
          <w:color w:val="000000"/>
          <w:sz w:val="28"/>
          <w:szCs w:val="28"/>
        </w:rPr>
        <w:t xml:space="preserve"> 4. Распределение на 2019 год и плановый период </w:t>
      </w:r>
      <w:r>
        <w:rPr>
          <w:sz w:val="28"/>
          <w:szCs w:val="28"/>
        </w:rPr>
        <w:t xml:space="preserve">2020 – 2021 </w:t>
      </w:r>
      <w:r>
        <w:rPr>
          <w:bCs/>
          <w:color w:val="000000"/>
          <w:sz w:val="28"/>
          <w:szCs w:val="28"/>
        </w:rPr>
        <w:t xml:space="preserve">годов расходов </w:t>
      </w:r>
      <w:r>
        <w:rPr>
          <w:color w:val="000000"/>
          <w:sz w:val="28"/>
          <w:szCs w:val="28"/>
        </w:rPr>
        <w:t>местного</w:t>
      </w:r>
      <w:r>
        <w:rPr>
          <w:bCs/>
          <w:color w:val="000000"/>
          <w:sz w:val="28"/>
          <w:szCs w:val="28"/>
        </w:rPr>
        <w:t xml:space="preserve">  бюджета по бюджетной классификации Российской Федераци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твердить в пределах общего объема расходов, установленного статьей 1 настоящего Реш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пределение бюджетных ассигнований по разделам и подразделам бюджетной классификации расходов бюджетов Российской Федерации на 2019 год и плановый период 2020—2021 годов согласно приложению 5 к 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едомственную структуру расходов местного бюджета на 2019 год согласно  приложению 6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ведомственную структуру расходов местного  бюджета на плановый период 2020—2021 годов согласно приложению 7 к 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распределение бюджетных ассигнований по целевым статьям (муниципальным программам Дзержинского сельсовета и </w:t>
      </w:r>
      <w:r>
        <w:rPr>
          <w:bCs/>
          <w:sz w:val="28"/>
          <w:szCs w:val="28"/>
        </w:rPr>
        <w:t>непрограммным</w:t>
      </w:r>
      <w:r>
        <w:rPr>
          <w:color w:val="000000"/>
          <w:sz w:val="28"/>
          <w:szCs w:val="28"/>
        </w:rPr>
        <w:t xml:space="preserve"> направлениям деятельности), группам и подгруппам видов расходов, разделам, подразделам классификации расходов местного бюджета  согласно приложению 8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распределение бюджетных ассигнований по целевым статьям (муниципальным программам Дзержинского сельсовета и </w:t>
      </w:r>
      <w:r>
        <w:rPr>
          <w:bCs/>
          <w:sz w:val="28"/>
          <w:szCs w:val="28"/>
        </w:rPr>
        <w:t>непрограммным</w:t>
      </w:r>
      <w:r>
        <w:rPr>
          <w:color w:val="000000"/>
          <w:sz w:val="28"/>
          <w:szCs w:val="28"/>
        </w:rPr>
        <w:t xml:space="preserve"> направлениям деятельности), группам и подгруппам видов расходов, разделам, подразделам классификации расходов местного бюджета согласно приложению 9 к настоящему Решен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ункт</w:t>
      </w:r>
      <w:r>
        <w:rPr>
          <w:bCs/>
          <w:color w:val="000000"/>
          <w:sz w:val="28"/>
          <w:szCs w:val="28"/>
        </w:rPr>
        <w:t xml:space="preserve"> 5. Изменение показателей сводной бюджетной росписи </w:t>
      </w:r>
      <w:r>
        <w:rPr>
          <w:color w:val="000000"/>
          <w:sz w:val="28"/>
          <w:szCs w:val="28"/>
        </w:rPr>
        <w:t>местного</w:t>
      </w:r>
      <w:r>
        <w:rPr>
          <w:bCs/>
          <w:color w:val="000000"/>
          <w:sz w:val="28"/>
          <w:szCs w:val="28"/>
        </w:rPr>
        <w:t xml:space="preserve">  бюджет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становить, что администрация сельсовета вправе в ходе исполнения настоящего Решения вносить изменения в сводную бюджетную роспись местного бюджета на 2019 год и плановый период 2020—2021 годов без внесения изменений в настоящее Решение: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у доходов, дополнительно полученных  </w:t>
      </w:r>
      <w:r>
        <w:rPr>
          <w:sz w:val="28"/>
          <w:szCs w:val="28"/>
          <w:lang w:val="ru-RU"/>
        </w:rPr>
        <w:t>безвозмездных поступлений от физических и юридических лиц,  в том числе добровольных пожертвований,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;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районных муниципальных учреждений, в том числе путем изменения типа существующих районных муниципальных учреждений, перераспределения объема оказываемых муниципальных  услуг, выполняемых работ и (или) исполняемых муниципальных  функций и численност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 перераспределения бюджетных ассигнований в пределах общего объема расходов, предусмотренных муниципальному бюджетному 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 с финансовым обеспечением выполнения государственного задания, бюджетных инвестиций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 на сумму средств межбюджетных трансфертов, поступивши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 Правительства Красноярского края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 программы Дзержинского  сельсовета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 в случае заключения  с администрацией района соглашений о 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>Пункт</w:t>
      </w:r>
      <w:r>
        <w:rPr>
          <w:b/>
          <w:color w:val="000000"/>
          <w:sz w:val="28"/>
          <w:szCs w:val="28"/>
        </w:rPr>
        <w:t xml:space="preserve"> 6. Индексация размеров денежного вознаграждения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денежного вознаграждения 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, должностных окладов по должностям муниципальной службы, </w:t>
      </w:r>
      <w:r>
        <w:rPr>
          <w:rFonts w:cs="Times New Roman" w:ascii="Times New Roman" w:hAnsi="Times New Roman"/>
          <w:sz w:val="28"/>
          <w:szCs w:val="28"/>
        </w:rPr>
        <w:t xml:space="preserve">проиндексированные в 2009, 2011, 2012, 2013, 2015  годах,  увеличиваются (индексируется) в 2019 году и плановом периоде 2020-2021 годов на  коэффициент, равный 1. 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 </w:t>
      </w:r>
      <w:r>
        <w:rPr>
          <w:b/>
          <w:sz w:val="28"/>
          <w:szCs w:val="28"/>
        </w:rPr>
        <w:t>Пункт 7. Индексация заработной платы работников местных муниципальных учреждений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 в 2019 году и плановом периоде 2020 - 2021 годов на коэффициент, равный 1.</w:t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color w:val="000000"/>
          <w:sz w:val="28"/>
          <w:szCs w:val="28"/>
        </w:rPr>
        <w:t xml:space="preserve"> 8.Общая предельная штатная численность органов местного самоуправления сельсовета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едельная штатная численность органов местного самоуправления сельсовета, принятая к финансовому обеспечению в 2019 году и плановом периоде 2022-2021 годов, составляет 9 штатных единиц.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color w:val="000000"/>
          <w:sz w:val="28"/>
          <w:szCs w:val="28"/>
        </w:rPr>
        <w:t xml:space="preserve"> 9. Межбюджетные трансферты 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Утвердить распределение иных межбюджетных трансфертов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уществление части полномочий по решению вопросов местного значения (по расчету доплаты к пенсиям муниципальных служащих) в соответствии с заключенными соглашениями на 2019 год  и плановый период 2020 -2021 годов в сумме 2 500,00  рублей ежегодно  согласно приложению 10  к  настоящему Решению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осуществление полномочий по обеспечению деятельности учреждений культуры на территории сельсовета для организации досуга и обеспечение жителей услугами культуры </w:t>
      </w:r>
      <w:r>
        <w:rPr>
          <w:color w:val="000000"/>
          <w:sz w:val="28"/>
          <w:szCs w:val="28"/>
          <w:lang w:val="ru-RU"/>
        </w:rPr>
        <w:t>в соответствии с заключенными соглашениями на 2019 год  и плановый период 2020 -2021 годов в сумме 3 712 886,00  рублей ежегодно  согласно приложению 10  к  настоящему Решению;</w:t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)   на осуществление полномочий внешнего муниципального финансового контроля поселений района </w:t>
      </w:r>
      <w:r>
        <w:rPr>
          <w:color w:val="000000"/>
          <w:sz w:val="28"/>
          <w:szCs w:val="28"/>
          <w:lang w:val="ru-RU"/>
        </w:rPr>
        <w:t>в соответствии с заключенными соглашениями на 2019 год  и плановый период 2020 -2021 годов в сумме 26 791,00  рублей ежегодно  согласно приложению 10  к 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уществление полномочий внутреннего муниципального финансового контроля поселений района </w:t>
      </w:r>
      <w:r>
        <w:rPr>
          <w:color w:val="000000"/>
          <w:sz w:val="28"/>
          <w:szCs w:val="28"/>
          <w:lang w:val="ru-RU"/>
        </w:rPr>
        <w:t>в соответствии с заключенными соглашениями на 2019 год  и плановый период 2020 -2021 годов в сумме 4 319,00  рублей ежегодно  согласно приложению 10  к 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74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Утвердить на  2019 год  и плановый период  2020-2021 годов методики распределения иных межбюджетных трансфертов, указанных в пункте 9, согласно приложению 11  к  настоящему  Решению.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нкт 10. Резервный фонд</w:t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в расходной части местного бюджета предусматривается резервный фонд администрации Дзержинского сельсовета на 2019 год и плановый период 2020-2021 годов в сумме 100 000 рублей ежегодно. Расходование фонда производится на основании Положения (утвержденное администрацией сельсове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1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на 2019- 778 031 рублей, на 2020 год-  829 700 рублей, на 2021 год- 943 400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2. Муниципальный долг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Дзерж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 года в сумме 0 рублей, в том числе по муниципальным  гарантиям 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0 рублей, в том числе по муниципальным  гарантиям 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1 года в сумме 0 рублей, в том числе по муниципальным  гарантиям 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 предельный объем муниципального  долга Дзержин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 468 506 рублей на 2019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 544 190 рублей на 2020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 700 779 рублей на 2021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муниципальных гарантий, за счет казны Дзержинского сельсовета на 2019 год и плановый период 2020-2021 годов не преду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нкт 13. Обслуживание сче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мест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местного бюджета, финансовому управлению администрации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ункт 14. Особенности исполнения местного бюджета в 2019 году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9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краевого, районного бюджета на 1 января 2019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9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 средств местного бюджета за счет утвержденных им бюджетных ассигнований на 2019 год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ункт 15. Публичные нормативные обязательства Дзержин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исполнение публичных нормативных обязательств Дзержинского сельсовета на 2019, 2020, 2021 годы равны 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ункт 16. Введение в действие настоящего Реш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 Подлежит опубликованию  в течении 10 дней в газете «Дзержине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го                                                          Глава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Г.В. Зайцева                                                        А.И. Сонич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19:00Z</dcterms:created>
  <dc:creator>Mary</dc:creator>
  <dc:description/>
  <cp:keywords/>
  <dc:language>en-US</dc:language>
  <cp:lastModifiedBy>DELL</cp:lastModifiedBy>
  <cp:lastPrinted>2016-11-11T09:53:00Z</cp:lastPrinted>
  <dcterms:modified xsi:type="dcterms:W3CDTF">2018-11-15T04:45:00Z</dcterms:modified>
  <cp:revision>6</cp:revision>
  <dc:subject/>
  <dc:title>Дзержинский районный Совет депутатов</dc:title>
</cp:coreProperties>
</file>